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7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Адагумского сельского поселения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мского района № 120 от 15.12.2022г.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Проект программы муниципальных гарантий Адагумского сельского поселения Крым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Адагумского сельского поселения Крымского района в 2023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исполнение муниципальных гарантий Адагумского сельского поселения Крымского района по возможным гарантийным случаям,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Адагумского сельского поселения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гум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А.В.Се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Пользователь</cp:lastModifiedBy>
  <cp:lastPrinted>2022-12-15T10:59:00Z</cp:lastPrinted>
  <dcterms:modified xsi:type="dcterms:W3CDTF">2022-12-15T07:59:00Z</dcterms:modified>
  <cp:revision>83</cp:revision>
  <dc:subject/>
  <dc:title>Приложение </dc:title>
</cp:coreProperties>
</file>