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749"/>
        <w:gridCol w:w="656"/>
        <w:gridCol w:w="436"/>
        <w:gridCol w:w="144"/>
        <w:gridCol w:w="399"/>
        <w:gridCol w:w="161"/>
        <w:gridCol w:w="1340"/>
        <w:gridCol w:w="1329"/>
        <w:gridCol w:w="1168"/>
      </w:tblGrid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Приложение №4 к решению Совета Адагумского сельского поселения Крымского района № 110 от 19.09.2022г.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3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Адагумского сельского</w:t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2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9525,7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525,7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772,8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741,2</w:t>
            </w:r>
          </w:p>
        </w:tc>
      </w:tr>
      <w:tr>
        <w:trPr>
          <w:trHeight w:val="5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1,2</w:t>
            </w:r>
          </w:p>
        </w:tc>
      </w:tr>
      <w:tr>
        <w:trPr>
          <w:trHeight w:val="3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1,2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1,2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1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5411,6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07,8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07,8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07,8</w:t>
            </w:r>
          </w:p>
        </w:tc>
      </w:tr>
      <w:tr>
        <w:trPr>
          <w:trHeight w:val="8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34,8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3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61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качества жизни инвалидов в муниципальном образова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условий для эффективной реализации государственной политики в области кадрового обеспечения органов управления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лата членских взносов в 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е обеспечение и сопровождение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ормирования граждан о деятельности органов государственной власти и социально-политических событиях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тизация администрации Адагумского сельского поселения, повышение качества предоставления государственных и муниципальных услуг, в том числе на базе многофункциональных центров предоставления услу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информатизации администрации Адагумского сельского поселения Крымского района в рамках муниципальной программы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40029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40029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59,8</w:t>
            </w:r>
          </w:p>
        </w:tc>
      </w:tr>
      <w:tr>
        <w:trPr>
          <w:trHeight w:val="2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9,8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9,8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9,8</w:t>
            </w:r>
          </w:p>
        </w:tc>
      </w:tr>
      <w:tr>
        <w:trPr>
          <w:trHeight w:val="5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9,8</w:t>
            </w:r>
          </w:p>
        </w:tc>
      </w:tr>
      <w:tr>
        <w:trPr>
          <w:trHeight w:val="9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9,8</w:t>
            </w:r>
          </w:p>
        </w:tc>
      </w:tr>
      <w:tr>
        <w:trPr>
          <w:trHeight w:val="4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19,8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9,8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9,8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16,5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и от чрезвычайных ситуаций, 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16,5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 Краснодарского края по участию в предупреждении чрезвычайных ситу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56,5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-КБ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39,8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-софинансирование МБ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,7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,3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,3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,3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,3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по  укреплению правопорядка, профилактика правонарушений, усилие борьбы с преступностью  в рамках 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ниципальной программы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ротиводействие коррупции в Адагумском сельском поселени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тиводействие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мероприятий по повышению эффективности системы противодействия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105,6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5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5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, реконструкция, капитальный ремонт и ремонт автомобильных дорог местного значения 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5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и содержанию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5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5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5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Экономическое развитие и инновационная экономика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693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437,9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418,9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418,9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418,9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66,4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66,4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водоснабжения населенных пунктов - краевой бюджет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03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02,9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03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02,9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водоснабжения населенных пунктов - софинансирование местный бюджет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03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9,6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03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9,6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629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5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629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5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9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255,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Крымского района «Социально-экономическое и территориальное развитие Адагум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155,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155,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уровня благоустройства населенных пунктов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155,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5,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5,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2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2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Социально-экономическое развитие малых хуторов Адагумского сельского по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10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 (программа -хутор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6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170,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2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системы ценностей, предусматривающее создание условий для воспитания и развит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5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4040,6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4040,6</w:t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40,6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5,6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1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крепление материально-технической базы, технического оснащения муниципальных учреждений культуры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55,6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 – краевой бюдже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9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 – местный бюджет 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5,6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развития и укрепления материально-технической базы домов культуры в населенных пунктах  с числом жителей до 50 тысяч челове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С46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-краевой бюдже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С46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8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-местный бюджет 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С46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0</w:t>
            </w:r>
          </w:p>
        </w:tc>
      </w:tr>
      <w:tr>
        <w:trPr>
          <w:trHeight w:val="7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отрасли "Культура, искусство и кинематограф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65,0</w:t>
            </w:r>
          </w:p>
        </w:tc>
      </w:tr>
      <w:tr>
        <w:trPr>
          <w:trHeight w:val="5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65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84,4</w:t>
            </w:r>
          </w:p>
        </w:tc>
      </w:tr>
      <w:tr>
        <w:trPr>
          <w:trHeight w:val="4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60,6</w:t>
            </w:r>
          </w:p>
        </w:tc>
      </w:tr>
      <w:tr>
        <w:trPr>
          <w:trHeight w:val="3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86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6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 "Социальная поддержка граждан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6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6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40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6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40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6,1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8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8,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8,0</w:t>
            </w:r>
          </w:p>
        </w:tc>
      </w:tr>
      <w:tr>
        <w:trPr>
          <w:trHeight w:val="5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8,0</w:t>
            </w:r>
          </w:p>
        </w:tc>
      </w:tr>
      <w:tr>
        <w:trPr>
          <w:trHeight w:val="4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 в области 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8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8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50,0</w:t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4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ы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агум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ымского района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.В.Се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42:00Z</dcterms:created>
  <dc:creator>user</dc:creator>
  <dc:description/>
  <cp:keywords/>
  <dc:language>en-US</dc:language>
  <cp:lastModifiedBy>Пользователь</cp:lastModifiedBy>
  <cp:lastPrinted>2022-09-20T16:03:00Z</cp:lastPrinted>
  <dcterms:modified xsi:type="dcterms:W3CDTF">2022-09-20T13:03:00Z</dcterms:modified>
  <cp:revision>212</cp:revision>
  <dc:subject/>
  <dc:title>Приложение № 6 к проекту решения Совета Адагумского</dc:title>
</cp:coreProperties>
</file>