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495935" cy="515620"/>
            <wp:effectExtent l="0" t="0" r="0" b="0"/>
            <wp:docPr id="1" name="Адагумское ГП 6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агумское ГП 6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АГУМ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ЫМ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  19.09.2022 года                                                                                                               № 1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Адагум</w:t>
      </w:r>
    </w:p>
    <w:p>
      <w:pPr>
        <w:pStyle w:val="Normal"/>
        <w:jc w:val="center"/>
        <w:rPr/>
      </w:pPr>
      <w:r>
        <w:rPr>
          <w:b/>
          <w:bCs/>
          <w:spacing w:val="-2"/>
          <w:sz w:val="24"/>
          <w:szCs w:val="24"/>
        </w:rPr>
        <w:t>О внесении изменений в решение Совета Адагумского сельского поселения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Крымского района от 15 декабря 2021 года № 80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«О бюджете Адагумского сельского поселения Крымского района </w:t>
      </w:r>
    </w:p>
    <w:p>
      <w:pPr>
        <w:pStyle w:val="Normal"/>
        <w:jc w:val="center"/>
        <w:rPr/>
      </w:pPr>
      <w:r>
        <w:rPr>
          <w:b/>
          <w:bCs/>
          <w:spacing w:val="-2"/>
          <w:sz w:val="24"/>
          <w:szCs w:val="24"/>
        </w:rPr>
        <w:t>на 2022 год»</w:t>
      </w:r>
    </w:p>
    <w:p>
      <w:pPr>
        <w:pStyle w:val="Normal"/>
        <w:ind w:firstLine="851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>На основании Бюджетного кодекса Российской Федерации, заслушав информацию главного специалиста администрации Адагумского сельского поселения Крымского района о необходимости корректировки бюджетных назначений в бюджете Адагумского сельского поселения Крымского района, руководствуясь Уставом Адагумского сельского поселения Крымского района, Совет Адагумского сельского поселения Крымского района р е ш и л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bCs/>
          <w:spacing w:val="-2"/>
          <w:sz w:val="22"/>
          <w:szCs w:val="22"/>
        </w:rPr>
        <w:t>1.Внести в решение Совета Адагумского сельского поселения Крымского района от 15 декабря 2021 года № 80 «О бюджете Адагумского сельского поселения Крымского района на 2022 год» следующие изменения:</w:t>
      </w:r>
      <w:r>
        <w:rPr>
          <w:sz w:val="22"/>
          <w:szCs w:val="22"/>
        </w:rPr>
        <w:t xml:space="preserve"> </w:t>
      </w:r>
    </w:p>
    <w:p>
      <w:pPr>
        <w:pStyle w:val="Normal"/>
        <w:ind w:firstLine="851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>1.1.В  пункте 1.1</w:t>
      </w:r>
    </w:p>
    <w:p>
      <w:pPr>
        <w:pStyle w:val="Normal"/>
        <w:ind w:firstLine="851"/>
        <w:jc w:val="both"/>
        <w:rPr/>
      </w:pPr>
      <w:r>
        <w:rPr>
          <w:bCs/>
          <w:spacing w:val="-2"/>
          <w:sz w:val="22"/>
          <w:szCs w:val="22"/>
        </w:rPr>
        <w:t>-после слов «общий объем доходов в сумме» слова «37079,0тыс.руб.» заменить словами        «38203,0 тыс.руб.»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1.2. В пункте 1.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осле слов  «общий объем расходов в сумме» слова «38401,7тыс.руб.» заменить словами «39525,7тыс. руб.»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2. приложение 1 «Поступление доходов бюджета Адагумского сельского поселения Крымского района на 2022 год» изложить в новой редакции согласно приложения 1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3. приложение 2 «Безвозмездные поступления из краевого и  районного бюджета в 2022 году» изложить в новой редакции согласно приложения 2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4. приложение 3 « Распределение расходов бюджета по разделам и подразделам   классификации расходов бюджетов на 2022 год» изложить в редакции согласно приложения 3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5. Приложение 4 «Ведомственная структура расходов бюджета Адагумского сельского поселения на 2022 год» изложить в редакции согласно приложения 4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6. Приложение 5 «Источники внутреннего финансирования дефицита бюджета Адагумского сельского поселения в 2022 году» изложить в редакции согласно приложения 5 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7. Подпункт 2 пункта 21 изложить в новой редакц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2) в размере до 50 процентов от суммы договора-по остальным договорам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8. Дополнить пункт 21   подпунктом 3 следующего содержа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3) в размере от 50 до 90 процентов от суммы договора, подлежащего казначейскому сопровождению в соответствии с пунктом 21 настоящего реш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9. Опубликовать настоящее решение в средствах массовой информ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0. Настоящее реш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Глав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Адагумского сельского поселения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рымского района                                                                            А.В.Грицюта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sz w:val="36"/>
    </w:rPr>
  </w:style>
  <w:style w:type="character" w:styleId="Style13">
    <w:name w:val=" Знак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 Знак1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1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sz w:val="36"/>
      <w:lang w:val="en-US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5:36:00Z</dcterms:created>
  <dc:creator>1</dc:creator>
  <dc:description/>
  <cp:keywords/>
  <dc:language>en-US</dc:language>
  <cp:lastModifiedBy>Пользователь</cp:lastModifiedBy>
  <cp:lastPrinted>2022-09-21T08:36:00Z</cp:lastPrinted>
  <dcterms:modified xsi:type="dcterms:W3CDTF">2022-09-21T05:36:00Z</dcterms:modified>
  <cp:revision>2</cp:revision>
  <dc:subject/>
  <dc:title>КОПИЯ</dc:title>
</cp:coreProperties>
</file>