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Адагумского сельского поселени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рымского района № 10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от 24.06.2022г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Безвозмездные поступления  в 2022 году</w:t>
      </w:r>
    </w:p>
    <w:p>
      <w:pPr>
        <w:pStyle w:val="Normal"/>
        <w:shd w:fill="FFFFFF" w:val="clear"/>
        <w:ind w:left="72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</w:rPr>
        <w:t>(тыс. рублей)</w:t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45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Наименование 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98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992202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1" w:hanging="142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3456,4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9922021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Дота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21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5001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>Дотации бюджетам сельских поселений  на выравнивание бюджетной обеспеченности из бюджета субъекта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9341,1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</w:rPr>
              <w:t>9922021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</w:rPr>
              <w:t xml:space="preserve">Прочие дотации бюджетам сельских поселений 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2800,0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2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Субсидии бюджетам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/>
                <w:b/>
                <w:bCs/>
                <w:spacing w:val="-6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>4892,9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2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субсидии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rFonts w:ascii="Times New Roman" w:hAnsi="Times New Roman" w:cs="Times New Roman"/>
                <w:bCs/>
                <w:spacing w:val="-6"/>
              </w:rPr>
            </w:pPr>
            <w:r>
              <w:rPr>
                <w:rFonts w:cs="Times New Roman" w:ascii="Times New Roman" w:hAnsi="Times New Roman"/>
                <w:bCs/>
                <w:spacing w:val="-6"/>
              </w:rPr>
              <w:t>4892,9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</w:rPr>
              <w:t>9922023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Субвенции бюджетам бюджетной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системы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3,6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99220235118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Субвенции бюджетам сельских поселений  на осуществление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первичного воинского учета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тсутствуют военные 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8</w:t>
            </w:r>
          </w:p>
        </w:tc>
      </w:tr>
      <w:tr>
        <w:trPr>
          <w:trHeight w:val="727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3002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</w:tr>
      <w:tr>
        <w:trPr>
          <w:trHeight w:val="461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</w:rPr>
              <w:t>992202400000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b/>
                <w:b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</w:rPr>
              <w:t>Иные межбюджетные трансфер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58,8</w:t>
            </w:r>
          </w:p>
        </w:tc>
      </w:tr>
      <w:tr>
        <w:trPr>
          <w:trHeight w:val="1294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0014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>
          <w:trHeight w:val="708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9922024999910000015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9,8</w:t>
            </w:r>
          </w:p>
        </w:tc>
      </w:tr>
      <w:tr>
        <w:trPr>
          <w:trHeight w:val="360" w:hRule="exact"/>
        </w:trPr>
        <w:tc>
          <w:tcPr>
            <w:tcW w:w="8851" w:type="dxa"/>
            <w:gridSpan w:val="3"/>
            <w:tcBorders>
              <w:top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>Главный специалист администрации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Адагумского 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 w:ascii="Times New Roman" w:hAnsi="Times New Roman"/>
          <w:color w:val="000000"/>
          <w:spacing w:val="-5"/>
        </w:rPr>
        <w:t>Крымского района                                                                                     А.В.Сех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7:19:00Z</dcterms:created>
  <dc:creator>Пользователь</dc:creator>
  <dc:description/>
  <cp:keywords/>
  <dc:language>en-US</dc:language>
  <cp:lastModifiedBy>Пользователь</cp:lastModifiedBy>
  <cp:lastPrinted>2022-06-24T10:23:00Z</cp:lastPrinted>
  <dcterms:modified xsi:type="dcterms:W3CDTF">2022-06-24T07:23:00Z</dcterms:modified>
  <cp:revision>4</cp:revision>
  <dc:subject/>
  <dc:title>                                                       Приложение № 2</dc:title>
</cp:coreProperties>
</file>