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№ 100 от 18.05.2022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529,2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529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36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76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3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3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обеспечение и сопровождение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6,0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05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5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74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219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краево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38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4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водоснабжения населенных пунктов - софинансирование местный бюджет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629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5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5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2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4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7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2-02-08T10:10:00Z</cp:lastPrinted>
  <dcterms:modified xsi:type="dcterms:W3CDTF">2022-05-27T11:30:00Z</dcterms:modified>
  <cp:revision>195</cp:revision>
  <dc:subject/>
  <dc:title>Приложение № 6 к проекту решения Совета Адагумского</dc:title>
</cp:coreProperties>
</file>