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18.05.2022 года                                                                                                               № 100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5 декабря 2021 года № 80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22 год»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главного специалиста администрации Адагумского сельского поселения Крымского района о необходимости корректировки бюджетных назначений в бюджете Адагумского сельского поселения Крымского района, руководствуясь Уставом Адагумского сельского поселения Крымского района, Совет Адагумского сельского поселения Крымского района р е ш и л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5 декабря 2021 года № 80 «О бюджете Адагумского сельского поселения Крымского района на 2022 год» следующие изменения:</w:t>
      </w:r>
      <w:r>
        <w:rPr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1.1.В  пункте 1.1</w:t>
      </w:r>
    </w:p>
    <w:p>
      <w:pPr>
        <w:pStyle w:val="Normal"/>
        <w:ind w:firstLine="851"/>
        <w:jc w:val="both"/>
        <w:rPr/>
      </w:pPr>
      <w:r>
        <w:rPr>
          <w:bCs/>
          <w:spacing w:val="-2"/>
          <w:sz w:val="22"/>
          <w:szCs w:val="22"/>
        </w:rPr>
        <w:t>-после слов «общий объем доходов в сумме» слова «24616,5 тыс.руб.» заменить словами        « 35206,5 тыс.руб.»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2. В пункте 1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сле слов  «общий объем расходов в сумме» слова «25939,2 тыс.руб.» заменить словами «36529,2 тыс. руб.»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приложение 1 «Поступление доходов бюджета Адагумского сельского поселения Крымского района на 2022 год» изложить в новой редакции согласно приложения 1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приложение 2 «Безвозмездные поступления из краевого и  районного бюджета в 2022 году» изложить в новой редакции согласно приложения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приложение 3 « Распределение расходов бюджета по разделам и подразделам   классификации расходов бюджетов на 2022 год» изложить в редакции согласно приложения 3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5. Приложение 4 «Ведомственная структура расходов бюджета Адагумского сельского поселения на 2022 год» изложить в редакции согласно приложения 4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Приложение 5 «Источники внутреннего финансирования дефицита бюджета Адагумского сельского поселения в 2022 году» изложить в редакции согласно приложения 5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7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22-02-08T10:18:00Z</cp:lastPrinted>
  <dcterms:modified xsi:type="dcterms:W3CDTF">2022-05-27T11:13:00Z</dcterms:modified>
  <cp:revision>154</cp:revision>
  <dc:subject/>
  <dc:title>КОПИЯ</dc:title>
</cp:coreProperties>
</file>