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00 от 00.00.2022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567,3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67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31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906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2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5,9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9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9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9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1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6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5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1-12-03T08:23:00Z</cp:lastPrinted>
  <dcterms:modified xsi:type="dcterms:W3CDTF">2022-11-11T11:43:00Z</dcterms:modified>
  <cp:revision>187</cp:revision>
  <dc:subject/>
  <dc:title>Приложение № 6 к проекту решения Совета Адагумского</dc:title>
</cp:coreProperties>
</file>