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sz w:val="28"/>
          <w:szCs w:val="28"/>
        </w:rPr>
        <w:t>ПРОЕКТ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  <w:t>СОВЕТ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32"/>
          <w:szCs w:val="32"/>
        </w:rPr>
        <w:t>АДАГУМСКОГО СЕЛЬСКОГО ПОСЕЛЕНИЯ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КРЫМСКОГО РАЙОНА 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00.00.2022г.    </w:t>
        <w:tab/>
        <w:t>№ 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исполнении бюджета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агумского сельского поселения Крымского района за  2021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о статьей  264.2 Бюджетного кодекса Российской Федерации, решением Совета Адагумского сельского поселения Крымского района от 18 февраля 2021 года № 56 «О бюджетном процессе в Адагумском сельском поселении Крымского района», руководствуясь статьей 26 Устава Адагумского сельского поселения Крымского района, СОВЕТ Адагумского сельского поселения РЕШИЛ:</w:t>
      </w:r>
    </w:p>
    <w:p>
      <w:pPr>
        <w:pStyle w:val="Normal"/>
        <w:ind w:right="-82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отчет об исполнении бюджета Адагумского сельского поселения Крымского района за 2021 год по доходам в сумме 33790,6 тысяч рублей, по расходам в сумме 35502,2 тысяч рублей, и источникам внутреннего финансирования дефицита бюджета в сумме 1711,6 тысяч рублей.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</w:rPr>
        <w:t>2. Утвердить исполнение бюджета Адагумского сельского поселения  Крымского района за    2021 год: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 по кодам классификации доходов бюджета согласно приложению 1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по кодам видов доходов, подвидов доходов бюджета согласно приложению 2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расходам бюджета Адагумского сельского поселения Крымского района  по разделам и подразделам классификации расходов бюджетов согласно приложению 3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ведомственной структуре расходов бюджета Адагумского сельского поселения Крымского района согласно приложению 4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источникам внутреннего финансирования дефицита бюджета Адагумского сельского поселения Крымского района по кодам классификации источников финансирования дефицитов бюджетов согласно приложению 5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ыполнением настоящего решения возложить на главного специалиста администрации Адагумского сельского поселения Сех А.В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>4.Настоящее решение вступает в силу с момента его официального опубликования 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агум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рымского района                                                      А.В.Грицют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17-03-28T11:27:00Z</cp:lastPrinted>
  <dcterms:modified xsi:type="dcterms:W3CDTF">2022-03-28T08:00:00Z</dcterms:modified>
  <cp:revision>105</cp:revision>
  <dc:subject/>
  <dc:title>Закон Краснодарского края от 28 июня 2007 г</dc:title>
</cp:coreProperties>
</file>