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от 25.06.2021г. №65 </w:t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№ 45 от 15.12.2020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еления Крымского района на 2021 год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592,8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592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640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0,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0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0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478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76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76,2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76,2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26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56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5,3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5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5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5,3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5,3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5,3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7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88,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0,4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60,4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а капитальный ремонт, ремонт автомобильных дорог общего пользования населе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177,8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177,8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40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71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71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71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71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ициативный проек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в рамах инициативных про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33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33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8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8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иных межбюджетных трансфертов бюджетам поселений Крымского района на поддержку местных инициатив по итогам краевого конкурс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6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870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6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870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552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552,3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52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27,3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27,3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0,0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87,3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629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5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629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5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9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21:00Z</dcterms:created>
  <dc:creator>user</dc:creator>
  <dc:description/>
  <cp:keywords/>
  <dc:language>en-US</dc:language>
  <cp:lastModifiedBy>Пользователь</cp:lastModifiedBy>
  <cp:lastPrinted>2021-06-21T15:20:00Z</cp:lastPrinted>
  <dcterms:modified xsi:type="dcterms:W3CDTF">2021-06-21T12:21:00Z</dcterms:modified>
  <cp:revision>2</cp:revision>
  <dc:subject/>
  <dc:title>Приложение № 6 к проекту решения Совета Адагумского</dc:title>
</cp:coreProperties>
</file>