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№ 8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от 15.12.2021г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Безвозмездные поступления  в 2022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0976,3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341,1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и бюджетам сельских поселений  на выравнивание бюджетной обеспеченности из бюджета субъекта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9341,1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9922022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Субсидии бюджетам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1384,0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2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чие субсидии бюджетам сельских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1384,0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1,2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бюджетам сельских поселений  на осуществлени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го воинского учета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,4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360" w:hRule="exact"/>
        </w:trPr>
        <w:tc>
          <w:tcPr>
            <w:tcW w:w="8851" w:type="dxa"/>
            <w:gridSpan w:val="3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Главный специалист администрации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21-12-16T08:37:00Z</cp:lastPrinted>
  <dcterms:modified xsi:type="dcterms:W3CDTF">2021-12-16T05:37:00Z</dcterms:modified>
  <cp:revision>172</cp:revision>
  <dc:subject/>
  <dc:title/>
</cp:coreProperties>
</file>