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№ 80 от 15.15.2021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609,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609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836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676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3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3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3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сопровождение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7,4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7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7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7,4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7,4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7,4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8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16,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6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краево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3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84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софинансирование местны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3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3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47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5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1-12-16T08:38:00Z</cp:lastPrinted>
  <dcterms:modified xsi:type="dcterms:W3CDTF">2021-12-16T05:38:00Z</dcterms:modified>
  <cp:revision>188</cp:revision>
  <dc:subject/>
  <dc:title>Приложение № 6 к проекту решения Совета Адагумского</dc:title>
</cp:coreProperties>
</file>