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25.06.2021г. №65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 45 от 15.12.2020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еления Крымского района на 2021 год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92,8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92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478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6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6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88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77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77,8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40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3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3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0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0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5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52,3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52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27,3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27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7,3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9:00Z</dcterms:created>
  <dc:creator>user</dc:creator>
  <dc:description/>
  <cp:keywords/>
  <dc:language>en-US</dc:language>
  <cp:lastModifiedBy>Пользователь</cp:lastModifiedBy>
  <cp:lastPrinted>2021-02-17T14:05:00Z</cp:lastPrinted>
  <dcterms:modified xsi:type="dcterms:W3CDTF">2021-06-21T08:55:00Z</dcterms:modified>
  <cp:revision>10</cp:revision>
  <dc:subject/>
  <dc:title>Приложение № 6 к проекту решения Совета Адагумского</dc:title>
</cp:coreProperties>
</file>