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к решению Совета Адагумского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Крымского района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от  25.06.2021 г.  № 65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к решению Совета Адагумского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0"/>
          <w:szCs w:val="20"/>
        </w:rPr>
        <w:t>Крымского района</w:t>
      </w:r>
    </w:p>
    <w:p>
      <w:pPr>
        <w:pStyle w:val="Normal"/>
        <w:ind w:left="5040" w:hanging="0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45 от 15.12.2020 г.  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расходов  бюджета по разделам и подразделам  классификации расходов  бюджетов на 2021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92"/>
        <w:gridCol w:w="992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92,8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90,0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4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6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88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8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40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1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55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5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лавный специалист администрации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агум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ымского района                                            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18:00Z</dcterms:created>
  <dc:creator>ddd</dc:creator>
  <dc:description/>
  <cp:keywords/>
  <dc:language>en-US</dc:language>
  <cp:lastModifiedBy>Пользователь</cp:lastModifiedBy>
  <cp:lastPrinted>2021-02-17T13:53:00Z</cp:lastPrinted>
  <dcterms:modified xsi:type="dcterms:W3CDTF">2021-06-21T08:52:00Z</dcterms:modified>
  <cp:revision>11</cp:revision>
  <dc:subject/>
  <dc:title>Приложение 9</dc:title>
</cp:coreProperties>
</file>