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4665" cy="5181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70" r="-7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ДАГУМ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2.02.2021г.</w:t>
        <w:tab/>
        <w:tab/>
        <w:t xml:space="preserve">                                                                           № 52</w:t>
      </w:r>
    </w:p>
    <w:p>
      <w:pPr>
        <w:pStyle w:val="Normal"/>
        <w:jc w:val="center"/>
        <w:rPr/>
      </w:pPr>
      <w:r>
        <w:rPr/>
        <w:t xml:space="preserve">хутор Адагу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ежегодном отчете главы Адагумского сельского поселения Крымского района «О результатах своей деятельности и деятельности администрации за 2020 год и планах на предстоящий период 2021 года».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лушав и обсудив отчет главы  Адагумского сельского поселения Крымского района  о результатах своей деятельности и деятельности администрации Адагумского сельского поселения за 2020 год, Совет Адагумского сельского поселения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изнать работу главы и администрации Адагумского сельского поселения Крымского района за 2020 год удовлетворительн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бнародовать  отчет главы Адагумского сельского поселения Крымского района о результатах своей деятельности и деятельности администрации Адагумского сельского поселения за 2020 год и разместить на официальном сайте администрации Адагумского сельского поселения Крымского района в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Адагум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          А.В.Грицю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sectPr>
      <w:type w:val="nextPage"/>
      <w:pgSz w:w="11906" w:h="16838"/>
      <w:pgMar w:left="1701" w:right="6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Cs w:val="20"/>
    </w:rPr>
  </w:style>
  <w:style w:type="paragraph" w:styleId="TextBody">
    <w:name w:val="Body Text"/>
    <w:basedOn w:val="Normal"/>
    <w:pPr>
      <w:ind w:right="4677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6:44:00Z</dcterms:created>
  <dc:creator>Милега С.Г.</dc:creator>
  <dc:description/>
  <cp:keywords/>
  <dc:language>en-US</dc:language>
  <cp:lastModifiedBy>Admin</cp:lastModifiedBy>
  <cp:lastPrinted>2021-02-17T09:39:00Z</cp:lastPrinted>
  <dcterms:modified xsi:type="dcterms:W3CDTF">2021-02-17T06:44:00Z</dcterms:modified>
  <cp:revision>2</cp:revision>
  <dc:subject/>
  <dc:title>ПРОЕКТ</dc:title>
</cp:coreProperties>
</file>