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от 15.12.2020г. № 44 </w:t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15от 19.12.2019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849,2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849,2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554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534,0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30,2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30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30,2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74,7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5,5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37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3,0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345,9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29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29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29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29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67,9</w:t>
            </w:r>
          </w:p>
        </w:tc>
      </w:tr>
      <w:tr>
        <w:trPr>
          <w:trHeight w:val="6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67,9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128,0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14,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 (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3,8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75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8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8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8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8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8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9,5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9,5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74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74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восстановлению (ремонту, благоустройству) воинских захоронений, установке мемориальных знаков на воинских захоронениях, нанесению имён погибших при защите Отечества на мемориальные сооружения воинских захоронений по месту захоронения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восстановлению (ремонту, благоустройству) воинских захоронений, установке мемориальных знаков на воинских захоронениях, нанесению имён погибших при защите Отечества на мемориальные сооружения воинских захоронений по месту захоронения  -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иных межбюджетных трансфертов бюджетам поселений Крымского района на поддержку местных инициатив по итогам краевого конкурс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6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9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6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9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114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114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987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987,3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87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0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ьно-техническое оснащение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0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-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-софинансирование мест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76,3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76,3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41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7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,4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7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7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7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4,0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1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39,9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9,9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9,9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9,9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9,9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9,9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8-01-11T13:42:00Z</cp:lastPrinted>
  <dcterms:modified xsi:type="dcterms:W3CDTF">2020-12-14T08:46:00Z</dcterms:modified>
  <cp:revision>177</cp:revision>
  <dc:subject/>
  <dc:title>Приложение № 6 к проекту решения Совета Адагумского</dc:title>
</cp:coreProperties>
</file>