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0"/>
        <w:jc w:val="left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sz w:val="28"/>
          <w:szCs w:val="28"/>
        </w:rPr>
        <w:t>ПРОЕКТ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spacing w:val="12"/>
          <w:sz w:val="32"/>
          <w:szCs w:val="32"/>
        </w:rPr>
        <w:t>СОВЕТ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pacing w:val="20"/>
          <w:sz w:val="32"/>
          <w:szCs w:val="32"/>
        </w:rPr>
        <w:t>АДАГУМСКОГО СЕЛЬСКОГО ПОСЕЛЕНИЯ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 xml:space="preserve">КРЫМСКОГО РАЙОНА 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 00.00.2021г.    </w:t>
        <w:tab/>
        <w:t>№ 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хутор Адагум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исполнении бюджета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дагумского сельского поселения Крымского района за  2020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оответствии со статьей  264.2 Бюджетного кодекса Российской Федерации, решением Совета Адагумского сельского поселения Крымского района от 18 февраля 2021 года № 56 «О бюджетном процессе в Адагумском сельском поселении Крымского района», руководствуясь статьей 26 Устава Адагумского сельского поселения Крымского района, СОВЕТ Адагумского сельского поселения РЕШИЛ:</w:t>
      </w:r>
    </w:p>
    <w:p>
      <w:pPr>
        <w:pStyle w:val="Normal"/>
        <w:ind w:right="-82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отчет об исполнении бюджета Адагумского сельского поселения Крымского района за 2020 год по доходам в сумме 32625,6 тысяч рублей, по расходам в сумме 36645,0 тысяч рублей, и источникам внутреннего финансирования дефицита бюджета в сумме 985,1 тысяч рублей.</w:t>
      </w:r>
    </w:p>
    <w:p>
      <w:pPr>
        <w:pStyle w:val="Normal"/>
        <w:ind w:right="-82" w:firstLine="851"/>
        <w:rPr/>
      </w:pPr>
      <w:r>
        <w:rPr>
          <w:rFonts w:cs="Times New Roman" w:ascii="Times New Roman" w:hAnsi="Times New Roman"/>
        </w:rPr>
        <w:t>2. Утвердить исполнение бюджета Адагумского сельского поселения  Крымского района за    2020 год: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доходам бюджета Адагумского сельского поселения Крымского района  по кодам классификации доходов бюджета согласно приложению 1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доходам бюджета Адагумского сельского поселения Крымского района по кодам видов доходов, подвидов доходов бюджета согласно приложению 2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расходам бюджета Адагумского сельского поселения Крымского района  по разделам и подразделам классификации расходов бюджетов согласно приложению 3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ведомственной структуре расходов бюджета Адагумского сельского поселения Крымского района согласно приложению 4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источникам внутреннего финансирования дефицита бюджета Адагумского сельского поселения Крымского района по кодам классификации источников финансирования дефицитов бюджетов согласно приложению 5.</w:t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за выполнением настоящего решения возложить на главного специалиста администрации Адагумского сельского поселения Сех А.В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</w:rPr>
        <w:t>4.Настоящее решение вступает в силу с момента его официального опубликования .</w:t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агумск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 Крымского района                                                      А.В.Грицюта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16:00Z</dcterms:created>
  <dc:creator>FU27Krymsk</dc:creator>
  <dc:description/>
  <cp:keywords/>
  <dc:language>en-US</dc:language>
  <cp:lastModifiedBy>Пользователь</cp:lastModifiedBy>
  <cp:lastPrinted>2017-03-28T11:27:00Z</cp:lastPrinted>
  <dcterms:modified xsi:type="dcterms:W3CDTF">2021-03-17T11:08:00Z</dcterms:modified>
  <cp:revision>102</cp:revision>
  <dc:subject/>
  <dc:title>Закон Краснодарского края от 28 июня 2007 г</dc:title>
</cp:coreProperties>
</file>