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поселения Крымского   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№ 00 от 00.00.2021  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22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й Светлана Василь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Николай Павло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В.Гриц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90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TextBodyIndent"/>
        <w:spacing w:lineRule="atLeast" w:line="240" w:before="0" w:after="0"/>
        <w:ind w:left="905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Адагумского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Крымского   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она № 00 от 00.00.2021  г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якова Еле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опуньянц Васили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дведева Елена Геннадье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А.В.Грицю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9-11-06T15:43:00Z</cp:lastPrinted>
  <dcterms:modified xsi:type="dcterms:W3CDTF">2021-12-03T05:26:00Z</dcterms:modified>
  <cp:revision>71</cp:revision>
  <dc:subject/>
  <dc:title/>
</cp:coreProperties>
</file>