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00.00.2021 года                                                                                       № 0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2 год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2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24609,4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24609,4 тыс. рублей;</w:t>
      </w:r>
    </w:p>
    <w:p>
      <w:pPr>
        <w:pStyle w:val="Normal"/>
        <w:ind w:firstLine="709"/>
        <w:jc w:val="both"/>
        <w:rPr/>
      </w:pPr>
      <w:r>
        <w:rPr/>
        <w:t>3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 Адагумского сельского поселения Крымского района на 1 января 2023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5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2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3. Утвердить объем поступлений доходов в местный бюджет на 2022 год в суммах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Утвердить в составе доходов местного бюджета безвозмездные поступления из краевого бюджета в 2022 году согласно приложению 1,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/>
        <w:t>6. Утвердить распределение расходов местного бюджета по разделам и подразделам классификации расходов бюджетов на 2022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ведомственную структуру расходов местного бюджета на 2022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8.Утвердить источники внутреннего финансирования дефицита местного бюджета на 2022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9. Утвердить программу муниципальных гарантий Адагумского сельского поселения Крымского района в валюте Российской Федерации на 2022 год согласно приложению 7 к настоящему  Решению.</w:t>
      </w:r>
    </w:p>
    <w:p>
      <w:pPr>
        <w:pStyle w:val="Normal"/>
        <w:ind w:firstLine="709"/>
        <w:jc w:val="both"/>
        <w:rPr/>
      </w:pPr>
      <w:r>
        <w:rPr/>
        <w:t>10.Утвердить распределение бюджетных ассигнований по муниципальным программам Адагумского сельского поселения Крымского района на 2022 год  согласно приложению 8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1.</w:t>
      </w: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2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/>
        <w:t xml:space="preserve">12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2 года на 4,0 процента. </w:t>
      </w:r>
    </w:p>
    <w:p>
      <w:pPr>
        <w:pStyle w:val="Normal"/>
        <w:ind w:firstLine="709"/>
        <w:jc w:val="both"/>
        <w:rPr/>
      </w:pPr>
      <w:r>
        <w:rPr/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2 года на 4.0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2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3. </w:t>
      </w:r>
      <w:r>
        <w:rPr>
          <w:rFonts w:eastAsia="Calibri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Адагумского сельского поселения с 1 января 2022 года в соответствии с указами Президента Российской Федерации от 7 мая 2012 года </w:t>
      </w:r>
      <w:hyperlink r:id="rId2">
        <w:r>
          <w:rPr>
            <w:rStyle w:val="InternetLink"/>
            <w:rFonts w:eastAsia="Calibri"/>
            <w:lang w:eastAsia="en-US"/>
          </w:rPr>
          <w:t>№597</w:t>
        </w:r>
      </w:hyperlink>
      <w:r>
        <w:rPr>
          <w:rFonts w:eastAsia="Calibri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объем бюджетных ассигнований дорожного фонда  Адагумского сельского поселения Крымского района в сумме 5066,1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2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2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2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 Остатки средств местного бюджета, сложившиеся на 1 января 2022 года, в полном объеме могут направляться в 2022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  <w:t>21. Установить, что в 2022 году получатели средств 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иными нормативными правовыми актами  Российской Федерации и Краснодарского края, администрации Адагумского сельского поселения Крым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/>
        <w:t>1) в размере до 100 процентов от суммы договора:</w:t>
      </w:r>
    </w:p>
    <w:p>
      <w:pPr>
        <w:pStyle w:val="Normal"/>
        <w:ind w:firstLine="709"/>
        <w:jc w:val="both"/>
        <w:rPr/>
      </w:pPr>
      <w:r>
        <w:rPr/>
        <w:t>а) об  оказании  услуг связи, о подписке на печатные издания и об их приобретении;</w:t>
      </w:r>
    </w:p>
    <w:p>
      <w:pPr>
        <w:pStyle w:val="Normal"/>
        <w:ind w:firstLine="709"/>
        <w:jc w:val="both"/>
        <w:rPr/>
      </w:pPr>
      <w:r>
        <w:rPr/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ind w:firstLine="709"/>
        <w:jc w:val="both"/>
        <w:rPr/>
      </w:pPr>
      <w:r>
        <w:rPr/>
        <w:t>в) об участии в научных, методических, научно-практических и иных конференциях;</w:t>
      </w:r>
    </w:p>
    <w:p>
      <w:pPr>
        <w:pStyle w:val="Normal"/>
        <w:ind w:firstLine="709"/>
        <w:jc w:val="both"/>
        <w:rPr/>
      </w:pPr>
      <w:r>
        <w:rPr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д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/>
        <w:t>е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 xml:space="preserve">2) в размере до 30 процентов от суммы договора – по остальным договорам. 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22. Установить, что финансовое управление администрации муниципального образования Крымский район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местного бюджета средств, определенных частью 2 настоящей статьи.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администрации муниципального образования Крымский район от 28 июня 2021 года № 184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Крымский район»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5) авансовые платежи по контрактам (договорам), заключаемым на сумму 50 000,0 тыс. рублей и более бюджетными или автономными муниципальными учреждениями Крымского района, лицевые счета которым открыты в финансовом управлении администрации муниципального образования Крым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муниципального образования Крымский район от 28 июня 2021 года № 184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Крымский район»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9"/>
        <w:rPr/>
      </w:pPr>
      <w:bookmarkStart w:id="0" w:name="_GoBack"/>
      <w:bookmarkEnd w:id="0"/>
      <w:r>
        <w:rPr/>
        <w:t>23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 xml:space="preserve">24. Опубликовать настоящее Решение в газете «Призыв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5. Настоящее решение вступает в силу  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BA220E2AE75572FB638B6B9D9DAAC3E4E27651l3p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1-12-08T11:07:00Z</cp:lastPrinted>
  <dcterms:modified xsi:type="dcterms:W3CDTF">2021-12-09T12:15:00Z</dcterms:modified>
  <cp:revision>4</cp:revision>
  <dc:subject/>
  <dc:title>КОПИЯ</dc:title>
</cp:coreProperties>
</file>