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00 от 00.00.2021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609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609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3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67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7,4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16,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3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4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1-12-03T08:23:00Z</cp:lastPrinted>
  <dcterms:modified xsi:type="dcterms:W3CDTF">2021-12-03T05:23:00Z</dcterms:modified>
  <cp:revision>186</cp:revision>
  <dc:subject/>
  <dc:title>Приложение № 6 к проекту решения Совета Адагумского</dc:title>
</cp:coreProperties>
</file>