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7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Адагумского сельского поселения </w:t>
            </w:r>
          </w:p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мского района № 00 от 00.00.2021г. </w:t>
            </w:r>
          </w:p>
        </w:tc>
      </w:tr>
      <w:tr>
        <w:trPr>
          <w:trHeight w:val="255" w:hRule="atLeast"/>
        </w:trPr>
        <w:tc>
          <w:tcPr>
            <w:tcW w:w="14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 xml:space="preserve">Проект программы муниципальных гарантий Адагумского сельского поселения Крым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Адагумского сельского поселения Крымского района в 2022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исполнение муниципальных гарантий Адагумского сельского поселения Крымского района по возможным гарантийным случаям,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Адагумского сельского поселения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агум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ымского района                                                                   А.В.Се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Пользователь</cp:lastModifiedBy>
  <cp:lastPrinted>2021-12-03T08:25:00Z</cp:lastPrinted>
  <dcterms:modified xsi:type="dcterms:W3CDTF">2021-12-03T05:25:00Z</dcterms:modified>
  <cp:revision>80</cp:revision>
  <dc:subject/>
  <dc:title>Приложение </dc:title>
</cp:coreProperties>
</file>