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№ 3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Постановлению Адагумского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 13.04.2021 г. № 92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первый квартал 2021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квартал 2021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6,8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6,8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4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0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509,1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4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0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509,1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4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0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509,1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4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0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509,1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5,9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5,9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5,9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5,9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21-04-16T10:20:00Z</dcterms:modified>
  <cp:revision>49</cp:revision>
  <dc:subject/>
  <dc:title/>
</cp:coreProperties>
</file>