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постановлению  глав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Адагумского сельского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65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от 14.10.2020г.  № 184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онного комитета по проведению ежегодного краевого  конкурс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боронно-массовой и военно-патриотическ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амяти маршала Жукова Г.К. на территори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агумского сельского поселения Крымского района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4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та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агумского сельского посе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а 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. Ди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воспит.работ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ич Сем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ущий специалист  администр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Анаста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тушенко Никол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КЦ х.Адагу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ченко 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администр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т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                                                   С.П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агум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4.10.2020г. № 1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проведении ежегодного краевого конкурса оборонно-массовой 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военно-патриотической работы на территор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агумского сельского поселения в 2020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пределяет порядок организации и проведения ежегодного краевого конкурса  оборонно-массовой и военно-патриотической работы  памяти маршала Жукова Г.К. на территории Адагумского сельского поселения (далее - конкурс).</w:t>
      </w:r>
    </w:p>
    <w:p>
      <w:pPr>
        <w:pStyle w:val="Normal"/>
        <w:jc w:val="both"/>
        <w:rPr/>
      </w:pPr>
      <w:r>
        <w:rPr>
          <w:sz w:val="28"/>
          <w:szCs w:val="28"/>
        </w:rPr>
        <w:t>2 . Основными задачами месячника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2.1.Содействие укреплению обороноспособности страны, организация и  проведение  военно-патриотического воспита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2.2. Объединение  усилий администрации   поселения  с    общеобразовательными учреждениями и культурно-досуговыми организациям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Популяризация технических и военно-прикладных видов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Совершеноствования оборонно-массовой, военно-патриотической работы  и системы допризывной подготовк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щее руководство подготовкой и проведением Месячника возлагается на организационный комитет.</w:t>
      </w:r>
    </w:p>
    <w:p>
      <w:pPr>
        <w:pStyle w:val="Normal"/>
        <w:jc w:val="both"/>
        <w:rPr/>
      </w:pPr>
      <w:r>
        <w:rPr>
          <w:sz w:val="28"/>
          <w:szCs w:val="28"/>
        </w:rPr>
        <w:t>4. Ежегодный краевой конкурс  оборонно-массовой и военно-патриотической работы  памяти маршала Жукова Г.К. проводится  на базе образовательных учреждениях, учреждений культуры Адагумского сельского поселения, с широким  привлечением учащейся и работающей молодежи, представителей казачества, граждан подлежащих призыву на военную службу, общественности, ветеранов войны 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Этапы проведения мероприятий ежегодно в пери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брь-февраль («Зимний рубеж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-май («Марш Победы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юнь-август («Летнее наступление»);</w:t>
      </w:r>
    </w:p>
    <w:p>
      <w:pPr>
        <w:pStyle w:val="Normal"/>
        <w:jc w:val="both"/>
        <w:rPr/>
      </w:pPr>
      <w:r>
        <w:rPr>
          <w:sz w:val="28"/>
          <w:szCs w:val="28"/>
        </w:rPr>
        <w:t>сентябрь-октябрь («Осенний прорыв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  специалист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                                           С.П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5:00Z</dcterms:created>
  <dc:creator>User</dc:creator>
  <dc:description/>
  <cp:keywords/>
  <dc:language>en-US</dc:language>
  <cp:lastModifiedBy>Admin</cp:lastModifiedBy>
  <cp:lastPrinted>2020-10-20T14:42:00Z</cp:lastPrinted>
  <dcterms:modified xsi:type="dcterms:W3CDTF">2020-10-20T10:50:00Z</dcterms:modified>
  <cp:revision>7</cp:revision>
  <dc:subject/>
  <dc:title/>
</cp:coreProperties>
</file>