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№ 3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 Постановлению Адагумского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ельского поселения Крымского района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т 13.04.2021 г. № 92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полнение по источникам  внутреннего  финансирования дефицита  бюджета  Адагумского сельского поселения  Крымского  района  за первый квартал 2021 года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тыс. рублей)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276"/>
        <w:gridCol w:w="567"/>
        <w:gridCol w:w="1276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Утверждено по бюджету на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1 квартал 2021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6,8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6,8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41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0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509,1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41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0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509,1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41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0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509,1</w:t>
            </w:r>
          </w:p>
        </w:tc>
      </w:tr>
      <w:tr>
        <w:trPr>
          <w:trHeight w:val="8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41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0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509,1</w:t>
            </w:r>
          </w:p>
        </w:tc>
      </w:tr>
      <w:tr>
        <w:trPr>
          <w:trHeight w:val="7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9,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95,9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9,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95,9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9,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95,9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9,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95,9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09:00Z</dcterms:created>
  <dc:creator>1</dc:creator>
  <dc:description/>
  <cp:keywords/>
  <dc:language>en-US</dc:language>
  <cp:lastModifiedBy>Пользователь</cp:lastModifiedBy>
  <cp:lastPrinted>2021-04-16T14:09:00Z</cp:lastPrinted>
  <dcterms:modified xsi:type="dcterms:W3CDTF">2021-04-16T11:09:00Z</dcterms:modified>
  <cp:revision>2</cp:revision>
  <dc:subject/>
  <dc:title>Приложение№ 3</dc:title>
</cp:coreProperties>
</file>