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right="175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Приложение №2</w:t>
      </w:r>
    </w:p>
    <w:p>
      <w:pPr>
        <w:pStyle w:val="Normal"/>
        <w:ind w:right="17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к постановлению администрации</w:t>
      </w:r>
    </w:p>
    <w:p>
      <w:pPr>
        <w:pStyle w:val="Normal"/>
        <w:ind w:right="175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Адагумского сельского поселения</w:t>
      </w:r>
    </w:p>
    <w:p>
      <w:pPr>
        <w:pStyle w:val="Normal"/>
        <w:ind w:right="175" w:hanging="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Крымского района</w:t>
      </w:r>
    </w:p>
    <w:p>
      <w:pPr>
        <w:pStyle w:val="Normal"/>
        <w:ind w:right="175" w:hanging="0"/>
        <w:jc w:val="center"/>
        <w:rPr>
          <w:sz w:val="18"/>
          <w:szCs w:val="18"/>
        </w:rPr>
      </w:pPr>
      <w:r>
        <w:rPr>
          <w:color w:val="FF0000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28.10.2021  г. № 270</w:t>
      </w:r>
    </w:p>
    <w:p>
      <w:pPr>
        <w:pStyle w:val="Normal"/>
        <w:ind w:right="175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Распределение объемов бюджетных ассигнований по Администрации Адагумского сельского поселения на 2022-2024 годы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592"/>
        <w:gridCol w:w="1013"/>
        <w:gridCol w:w="1081"/>
        <w:gridCol w:w="1134"/>
        <w:gridCol w:w="1632"/>
        <w:gridCol w:w="1163"/>
        <w:gridCol w:w="1126"/>
        <w:gridCol w:w="1126"/>
        <w:gridCol w:w="112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36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25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9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и муниципа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высшего органа исполнительной и представительной власти пос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 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е лицо Адагумского сельского поселения Крымского рай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 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олнение функций органов местного самоуправ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 00001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 органами), казенными учреждения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1 00001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их органов исполнительной власти   местных администрац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6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5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001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 обеспечения функций государственными (муниципальными) органами, казенными учреждения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001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001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 00001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3 00601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3 00601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 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администрации Адагумского сельского поселения Крымского рай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00 20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00 20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114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114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работы органов местного самоуправления, органов территориального общественного самоуправления Адагумского сельского поселения по решению вопросов местного зна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2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держки и развития ТОС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2100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2100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2100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2100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2109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2109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обеспечение и сопровождение администрации Адагумского сельского пос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102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ирования граждан о деятельности органов государственной власти и социально-политических событиях в Адагумском сельском поселен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102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технической и технологической основы становления информационного общества в Адагумском сельском поселен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1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информатизации администрации Адагумского сельского поселения Крымского района муниципальной программы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1101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1101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язательства муниципального образования Адагумское сельское поселение Крымского рай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0290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0290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ыми финанса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 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устойчивого исполнения бюджет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3 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0511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7</w:t>
            </w:r>
          </w:p>
        </w:tc>
      </w:tr>
      <w:tr>
        <w:trPr>
          <w:trHeight w:val="108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 государственными(муниципальными) органа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00511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8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0,0</w:t>
            </w:r>
          </w:p>
        </w:tc>
      </w:tr>
      <w:tr>
        <w:trPr>
          <w:trHeight w:val="41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природного и техногенного характе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1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0,0</w:t>
            </w:r>
          </w:p>
        </w:tc>
      </w:tr>
      <w:tr>
        <w:trPr>
          <w:trHeight w:val="41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1105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1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жарной безопас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110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1102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в рамках муниципальной программы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ых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95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1095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"Противодействие коррупции в Адагумском сельском поселении"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1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1091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1091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1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3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1,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1,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«Комплексное и устойчивое развитие Адагумского  сельского поселения в сфере строительства, архитектуры и дорожного хозяй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1,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1,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й по увеличению протяженности автомобильных дорог местного значения на территории Адагумского сельского поселения Крымского рай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1,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 автомобильных дорог общего пользования населенных пунктов за счет местных средст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103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1,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1103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1,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1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убъектов малого и среднего предприниматель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1100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1100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9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7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7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водоснабжения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7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1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17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1107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1107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6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водоснабжения населенных пунктов - краевой бюджет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8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8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водоснабжения населенных пунктов - софинансирование местный бюджет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5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"Социально-экономическое и территориальное развитие Адагумского сельского поселения"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103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103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зеленению территории  Адагумского сельского пос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103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103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благоустройств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103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1103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0103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благоустройство (программа -хутор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0103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0103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«Молодежь Адагумского сельского поселен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"Молодежь Адагумского сельского поселен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е обеспечение мероприятий муниципальной программы «Реализация молодежной политики  Адагумского сельского поселен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1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1109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«Развитие культуры Адагумского сельского поселен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ультуры Адагумского сельского пос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102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102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00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0,0</w:t>
            </w:r>
          </w:p>
        </w:tc>
      </w:tr>
      <w:tr>
        <w:trPr>
          <w:trHeight w:val="91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00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00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00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300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300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300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«Социальная поддержка граждан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материальное обеспечение к пенс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400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400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физической культуры и массового спор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области спорта и физической культур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1106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1106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обеспечение и сопровожд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0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102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102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0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2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55,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Главный специалист администр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Адагумского сельского поселения     </w:t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Крымского района                                                                                                       А.В. Сех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53:00Z</dcterms:created>
  <dc:creator>User</dc:creator>
  <dc:description/>
  <cp:keywords/>
  <dc:language>en-US</dc:language>
  <cp:lastModifiedBy>Пользователь</cp:lastModifiedBy>
  <cp:lastPrinted>2019-11-07T13:07:00Z</cp:lastPrinted>
  <dcterms:modified xsi:type="dcterms:W3CDTF">2021-11-10T09:01:00Z</dcterms:modified>
  <cp:revision>194</cp:revision>
  <dc:subject/>
  <dc:title>Распределение объемов бюджетных ассигнований по Администрации Адагумского сельского поселения на 2008-2010 годы</dc:title>
</cp:coreProperties>
</file>