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ДАГУ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28.10.2021 г.</w:t>
        <w:tab/>
        <w:tab/>
        <w:tab/>
        <w:t xml:space="preserve">                                                                           №  270</w:t>
      </w:r>
    </w:p>
    <w:p>
      <w:pPr>
        <w:pStyle w:val="Normal"/>
        <w:ind w:firstLine="720"/>
        <w:rPr/>
      </w:pPr>
      <w:r>
        <w:rPr/>
        <w:t xml:space="preserve">                                                      </w:t>
      </w:r>
      <w:r>
        <w:rPr/>
        <w:t>хутор Адаг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6" w:leader="none"/>
        </w:tabs>
        <w:jc w:val="center"/>
        <w:rPr/>
      </w:pPr>
      <w:r>
        <w:rPr>
          <w:b/>
          <w:sz w:val="28"/>
          <w:szCs w:val="28"/>
        </w:rPr>
        <w:t>О  среднесрочном финансовом плане  Адагумского сельского поселения Крымского района  на 2022– 2024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 Бюджетным Кодексом Российской Федерации и решением Совета Адагумского сельского поселения Крымского района от 18.02.2021 года № 56 «Об утверждении положения о бюджетном процессе в Адагумском сельском поселении Крымского района», руководствуясь  статьёй  31  Устава   Адагумского  сельского поселения Крымского района, ПОСТАНОВЛЯЮ: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  основные   показатели проекта    среднесрочного    финансового     плана   Адагумского     сельского    поселения     Крымского    района   на   2022 – 2024   годы (приложение 1,2)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мского района                                                                          А.В.Грицюта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1:47:00Z</dcterms:created>
  <dc:creator>user</dc:creator>
  <dc:description/>
  <cp:keywords/>
  <dc:language>en-US</dc:language>
  <cp:lastModifiedBy>Пользователь</cp:lastModifiedBy>
  <cp:lastPrinted>2021-11-11T10:56:00Z</cp:lastPrinted>
  <dcterms:modified xsi:type="dcterms:W3CDTF">2021-11-11T07:56:00Z</dcterms:modified>
  <cp:revision>119</cp:revision>
  <dc:subject/>
  <dc:title>РАСПОРЯЖЕНИЕ</dc:title>
</cp:coreProperties>
</file>